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812424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5.2017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73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строительству, жилищно-коммунальному хозяйству, транспорту и связи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9"/>
          <w:tab w:val="left" w:pos="6120" w:leader="none"/>
          <w:tab w:val="left" w:pos="9355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строительству, жилищно-коммунальному хозяйству, транспорту и связи Мглинского районного Совета народных депутатов пятого созыва, утвержденный решением Мглинского районного Совета народных депутатов  от 18.12.2014 г. № 5-77,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ввести в состав комиссии по строительству, жилищно-коммунальному хозяйству, транспорту и связи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усова Александра Михайл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Тужикову Ларису Василье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 вывести из состава комиссии по строительству, жилищно-коммунальному хозяйству, транспорту и связи Пущиенко Александра Александровича, Нищакова Виктора Ива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1T12:18:00Z</dcterms:created>
  <dc:creator>Pre_Installed User</dc:creator>
  <dc:description/>
  <cp:keywords/>
  <dc:language>en-US</dc:language>
  <cp:lastModifiedBy>Admin</cp:lastModifiedBy>
  <cp:lastPrinted>2017-05-26T12:11:00Z</cp:lastPrinted>
  <dcterms:modified xsi:type="dcterms:W3CDTF">2017-05-26T08:11:00Z</dcterms:modified>
  <cp:revision>11</cp:revision>
  <dc:subject/>
  <dc:title>                                                                                                                              </dc:title>
</cp:coreProperties>
</file>